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 xml:space="preserve">CCSS Standard Number(s): 6.EE.2c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</w:t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Monday, September 1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8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635"/>
        <w:gridCol w:w="480"/>
        <w:gridCol w:w="1117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use my working knowledge of order of operations to assist with problem solving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expressions using order of oper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can identify and explain numerical errors in order of operation problem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perform all multiplications and divisions working left to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perform all additions and subtractions working left to right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der of operations, parentheses, exponents, multiplication, division, addition, subtraction, numeri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ressions</w:t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1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pies of play script (consider giving students a copy the day before to highlight unknown words/drama directiv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1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Order of Operations Pl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assign nine 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make props and record with flip cameras, if desir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Access play here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oodlawnschool.pbworks.com/f/Operations%20Central.pdf</w:t>
              </w:r>
            </w:hyperlink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can use The Order of Operations Rap by Ron Clark to hook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s may practice the song with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d the rap at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"/>
                </w:rPr>
                <w:t>www.youtube.com/watch?v=WWvV43GBbO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der of Operations Rap Lyric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msgilchristmathclass.pbworks.com/w/file/fetch/50283635/THE%20ORDER%20OF%20OPERATIONS%20SONG%20by%20Mr%5B1%5D.%20Clark%20Complete%20Vers%E2%80%A6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should practice and model problems with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Align the Stars Game to practice with more complex order of operations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ign the Stars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people.uncw.edu/ertzbergerj/MS_PowerPoint_Games/AlignStars/Align-the-Starsv3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Course 3 (Green) Glencoe Math book pg. 14 #20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Teachers will have the discretion on which order of the activities wil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ive students 5 questions where they have to find the error in the order of operations probl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ve students find the error in one problem and explain in words what is incorrect and how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ve it correc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Course 3 Practice Skills Workbook (1-2) #1-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family of five went to the movies.  There are three children and two adults.  A children’s movie tic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sts $4.00 and an adult ticket costs $7.50.  They purchase one large popcorn for $6.00 and a $3.00 s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 each family member.  Write an expression to represent the total cost for the family, then evalu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oodlawnschool.pbworks.com/f/Operations Central.pdf" TargetMode="External"/><Relationship Id="rId10" Type="http://schemas.openxmlformats.org/officeDocument/2006/relationships/hyperlink" Target="http://www.youtube.com/watch?v=WWvV43GBbOE" TargetMode="External"/><Relationship Id="rId11" Type="http://schemas.openxmlformats.org/officeDocument/2006/relationships/hyperlink" Target="http://msgilchristmathclass.pbworks.com/w/file/fetch/50283635/THE ORDER OF OPERATIONS SONG by Mr%5B1%5D. Clark Complete Vers&#8230;.pdf" TargetMode="External"/><Relationship Id="rId12" Type="http://schemas.openxmlformats.org/officeDocument/2006/relationships/hyperlink" Target="http://people.uncw.edu/ertzbergerj/MS_PowerPoint_Games/AlignStars/Align-the-Starsv3.ppt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11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3:00Z</dcterms:modified>
  <cp:revision>5</cp:revision>
  <dc:subject/>
  <dc:title>Balanced Literacy Lesson Plan</dc:title>
</cp:coreProperties>
</file>